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ation 17 Tactical mod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All weapon damage is decreased more/less proportionately. Also weapon characteristics are tweaked for balance. 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More gravity and slower movement for altered gameplay. 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map has 2 2x rechargers so jUiCe up mAAAa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TF version coming to a map file near you!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indBrai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